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DICAL ACADEMY ADVISORY BOAR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gust 10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30" w:hanging="1530"/>
        <w:rPr/>
      </w:pPr>
      <w:r>
        <w:rPr>
          <w:rFonts w:cs="Arial" w:ascii="Arial" w:hAnsi="Arial"/>
        </w:rPr>
        <w:t>Present:</w:t>
        <w:tab/>
        <w:t>Jeanne Heifner, Diane Pugh, Linda Meehl, Staci Appleton, Kathleen Zois, Susan MacKenz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ves: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SA and Medical Academy upda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edule new student and parent orient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edule TB skin tes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edule hospital shadow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Update First Responder ori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come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nutes from last meeting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No corre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SA and Medical Academy updat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SA National Leadership Conference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Outstanding HOSA Chapter in the Natio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Gold Award for Community Service:  Tyler Lee, student who served over 200 community service hours in one year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9 students complete leadership training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thleen Zois, new teacher who will be teaching First Responder and Health Science I. 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dical Academy change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Guidance counselor no longer assigned to Medical Academy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ll the guidance counselor’s responsibilities will fall to Jeanne Heif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w Student Orientation—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uggested dates 9/1 or 9/8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9/1 is best because it is an extra early release day—12:45 dismissal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indy and Jan will have to set this dat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w Parent Orientation—suggested dates 8/31 (if 9/1 is student date) or 9/7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Date set according to Student Orientation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indy and Jane will have to set this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B skin test date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indy and Jane will have to set this dat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rst Responder Orientation 8/23 in class and 8/31 at fire st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ed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dical dictionari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as for fund raisers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Should be something that has a logical connection, but hard because we cannot charge due to practicing without a license.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Suggestion:   Auxiliary at the hospital – become involved with this group; explore to see if they might become involved as a financial support.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nsider having senior volunteers to become involved in the Medical Academy classrooms 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Jeanne will check to see what the rules are with the School District.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Staci Appleton will then talk to people who might be interested.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MRC and HOSA collaboration  -- MRC people may be able to become involved with student projects – senor project/practicum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Medical Academy Theme:  Medical Academy:  Dedicated to Community Servic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rs. Heifner’s web site:</w:t>
      </w:r>
    </w:p>
    <w:p>
      <w:pPr>
        <w:pStyle w:val="ListParagraph"/>
        <w:ind w:left="1080" w:hanging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teacherweb.com/fl/NSBHS/MrsHeifner</w:t>
        </w:r>
      </w:hyperlink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ab/>
        <w:t>Three Issu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onnect students bet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</w:rPr>
        <w:t>Staci Appleton concerned about seeing two MA high school students at the hospital wearing their MA jackets and only sitting.  Crucial for students to not have down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Want to work for students to have a valuable time when shadowing – have the exposure that will trigger their involv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eed a coordinator to connect the students :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Suggestion to ask the Ward secretary;  knows everything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Staci wants to start talking to them and encourage them to watch the students and steer them in the direction where the students can be active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Need heightened awareness of hospital employees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>Charge nurses can also be ask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</w:rPr>
        <w:t xml:space="preserve">Summer Involvement better organized –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  <w:tab w:val="left" w:pos="1980" w:leader="none"/>
        </w:tabs>
        <w:ind w:left="2520" w:hanging="1080"/>
        <w:rPr>
          <w:rFonts w:ascii="Arial" w:hAnsi="Arial" w:cs="Arial"/>
        </w:rPr>
      </w:pPr>
      <w:r>
        <w:rPr>
          <w:rFonts w:cs="Arial" w:ascii="Arial" w:hAnsi="Arial"/>
        </w:rPr>
        <w:t>set up before summer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  <w:tab w:val="left" w:pos="1980" w:leader="none"/>
        </w:tabs>
        <w:ind w:left="252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expand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MRSA (Methicillin Resistant Staphylococcus Aureus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>Educate students and paren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>Hospital should inform students what students/parents should know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9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Dr. Appleton and Mrs. Pugh may come to Health Science classes to presen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CHECK CALENDARS TO CHOOSE DATE FOR A FALL MEETING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coming Events:</w:t>
    </w:r>
  </w:p>
  <w:p>
    <w:pPr>
      <w:pStyle w:val="Footer"/>
      <w:rPr/>
    </w:pPr>
    <w:r>
      <w:rPr/>
      <w:t>August 16   First Day for students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web.com/fl/NSBHS/MrsHeifne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35:00Z</dcterms:created>
  <dc:creator>jkheifne</dc:creator>
  <dc:description/>
  <cp:keywords/>
  <dc:language>en-US</dc:language>
  <cp:lastModifiedBy>jkheifne</cp:lastModifiedBy>
  <cp:lastPrinted>2010-08-10T14:51:00Z</cp:lastPrinted>
  <dcterms:modified xsi:type="dcterms:W3CDTF">2010-08-11T12:11:00Z</dcterms:modified>
  <cp:revision>11</cp:revision>
  <dc:subject/>
  <dc:title>MEDICAL ACADEMY MEETING AGENDA</dc:title>
</cp:coreProperties>
</file>